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06885282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8368292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950727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